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2"/>
          <w:szCs w:val="22"/>
          <w:lang w:val="sr-Latn-CS"/>
        </w:rPr>
        <w:t xml:space="preserve">III </w:t>
      </w:r>
      <w:r>
        <w:rPr>
          <w:b/>
          <w:bCs/>
          <w:sz w:val="22"/>
          <w:szCs w:val="22"/>
          <w:lang w:val="sr-CS"/>
        </w:rPr>
        <w:t xml:space="preserve"> ИЗВРШАВАЊЕ БУЏЕТ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4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 складу са Упуством за припрему одлуке о буџету локалне власти за 2014. годину и пројекцијама за 2015. и 2016. годину, које је донео министар надлежан за послове финансија на основу одредби члана 36а Закона о буџетском систему („Службени гласник РС“, бр. 54/2009, 73/2010, 101/2010, 101/2011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93/2012, </w:t>
      </w:r>
      <w:r>
        <w:rPr>
          <w:sz w:val="22"/>
          <w:szCs w:val="22"/>
        </w:rPr>
        <w:t xml:space="preserve">62/2013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63/2013-</w:t>
      </w:r>
      <w:r>
        <w:rPr>
          <w:sz w:val="22"/>
          <w:szCs w:val="22"/>
          <w:lang w:val="sr-CS"/>
        </w:rPr>
        <w:t>исправка) и Закона о одређивању максималног броја запослених у локалној администрацији („Службени гласник РС“, број 104/2009), број запослених код корисника буџета не може прећи максималан број запослених на неодређено и одређено време,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52 </w:t>
      </w:r>
      <w:r>
        <w:rPr>
          <w:sz w:val="22"/>
          <w:szCs w:val="22"/>
          <w:lang w:val="sr-CS"/>
        </w:rPr>
        <w:t>запослених у локалној администрацији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5 </w:t>
      </w:r>
      <w:r>
        <w:rPr>
          <w:sz w:val="22"/>
          <w:szCs w:val="22"/>
          <w:lang w:val="sr-CS"/>
        </w:rPr>
        <w:t>запослених у локалној администрацији на 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21 </w:t>
      </w:r>
      <w:r>
        <w:rPr>
          <w:sz w:val="22"/>
          <w:szCs w:val="22"/>
          <w:lang w:val="sr-CS"/>
        </w:rPr>
        <w:t>запослених у предшколским установама на неодређено врем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8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послених у предшколским установама на одређено врем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овој одлуци о буџету средства за плате се обезбеђују за број запослених из става 1. овог члана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5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ab/>
        <w:t xml:space="preserve">За извршавање Одлуке о буџету одговоран је председник општине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седник општине је наредбодавац за извршење буџет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6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7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 законито и наменско коришћење средстава распоређених овом Одлуком, поред функционера односно руководиоца директних и индиректних корисника буџетских средстава, одговоран је начелник општинске управ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8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рган управе надлежан за финансије обавезан је да редовно прати извршење буџета и најмање два пута годишње информише председника општине (општинско веће), а обавезно у року од петнаест дана по истеку шестомесечног, односно деветомесечног период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року од петнаест  дана по подношењу извештаја из става 1. овог члана, председник општине (општинско веће) усваја и доставља извештај Скупштини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вештај садржи и одступања између усвојеног буџета и извршења и образложење великих одступањ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9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длуку о промени апропријације и преносу апропријације у текућу буџетску резерву, у складу са чланом 61. Закона о буџетском систему доноси председник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0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шење о употреби средстава текуће и сталне буџетске резерве на предлог локалног органа управе надлежног за финансије доноси председник општ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1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Одлуку о отварању буџетског фонда у складу са чланом 64. Закона о буџетском систему доноси општинско веће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2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су у складу са Законом о буџетском систем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лашћује се председник општине да, у складу са чланом 27ж Закона о буџетском систему, може поднети захтев Министартву финансија за одобрење фискалног дефицита изнад утврђеног дефицита од 10 %, уколико је резултат реализације јавних инвестициј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3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овчана средства буџета општине, директних и индиректних корисника буџетских средстав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4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Обавезе које преузимају директни и индиректни корисници буџетских средстава морају одговарати апропријацији која им је за ту намену овом Одлуком одобрена и пренет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Изузетно корисници из става 1. овог члана, у складу са чланом 54. Закона о буџетском систему, могу преузети обавезе по уговору који се односи на капиталне издатке и захтева плаћање у више година, на основу предлога органа надлежног за послове финансија, уз сагласност општинског већа, а највише до износа исказаних у плану капиталних издатака из члана 3. ове одлуке.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Корисник буџетских средстава, који одређени расход извршава из средстава буџета и из других прихода, обавезан је да измирење тог расхода прво врши из прихода из тих других из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бавезе преузете у 2013.години у складу са одобреним апропријацијама у тој години, а не извршене у току 2013. године, преносе се у 2014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5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6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Корисник буџета може преузимати обавезе на терет буџета само до износа апропријације утврђене Одлуком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еузимају обавезе само по основу писаног уговора или другог правног акта, уколико законом није другачије прописано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из буџета неће се извршити уколико нису поштоване процедуре утврђене чланом 56. став 3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Закона о буџетском систем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7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приликом додељивања уговора о набавци добара, пружању услуга или извођењу грађевинских радова, морају да поступе у складу са прописима који уређују јавне набавк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18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зе према корисницима буџетских средстава извршавају се сразмерно оствареним примањима буџета. Наредбодавац буџета са збирних позиција одређује појединачне износе по захтевима корисн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се у току године примања смање, издаци буџета извршаваће се по приоритетима, и то: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не остваре додатне приходе, утврђене у члану 4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ко корисници буџетских средстава остваре додатне приходе у износу већем од износа  исказаног у члану 4. ове одлуке,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Члан 19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овчана средства на консолидованом рачуну трезора могу се инвестирати у 2014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тог инвестирањ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0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који користе пословни простор и покретне ствари у државној својини, а финансирају се из средстава буџета, не плаћају закуп у 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осим сталних трошкова неопходних за обављање делатност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1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иректни и индиректни корисници буџетских средстава, чија се делатност у целини или претежно финансира из буџета, умањиће обрачунату амортизацију средстава за рад у 2014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години, на терет капитала сразмерно делу средстава обезбеђених у буџету и средстава обезбеђених по основу донација.</w:t>
      </w:r>
    </w:p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2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, али у оквиру остварења буџе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з захтев, корисници су дужни да доставе копију комплетне правне и финансијске документације на основу које се врши плаћањ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ци буџетских средстава могу користити средства распоређена овом одлуком само за намене за које су им по њиховом захтеву та средства одобрена и пренет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терет буџетских средстава корисник може преузимати обавезе само до износа апропријације утврђене овом одлуком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случају да за извршење одређеног плаћања буџетског корисника није постојао правни основ, средства се враћају у буџет општине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3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ско веће донеће програм рационализације којим ће обухватити све кориснике јавних средстава, укључујући и одређене критеријуме за извршавање тог програма, и о томе обавестити Скупштину општ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рисник буџетских средстава не може, без прет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4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 и програмом рационализације из става 1. овог члана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4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, 107/2009 и 78/2011).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5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узетно, у случају да се буџету општине Баточина из другог буџета (Републике, Покрајин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ијације за извршење расхода по том основу, у складу са чланом 5. Закона о буџетском систему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6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Корисници буџетских средстава до 31. децембра 20</w:t>
      </w:r>
      <w:r>
        <w:rPr>
          <w:sz w:val="22"/>
          <w:szCs w:val="22"/>
          <w:lang w:val="ru-RU"/>
        </w:rPr>
        <w:t>13</w:t>
      </w:r>
      <w:r>
        <w:rPr>
          <w:sz w:val="22"/>
          <w:szCs w:val="22"/>
          <w:lang w:val="sr-CS"/>
        </w:rPr>
        <w:t>. године пренеће на рачун извршења буџета средства која нису утрошена за финансирање расхода у 2013. години, која су овим корисницима пр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нета у складу са Одлуком о буџету општине Баточина за 2013. годину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7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лаћање са консолидованог рачуна трезора за реализацију обавеза других корисника јавних средстава, у смислу Закона о буџетском систему који су укључени у систем консолидованог рачуна трезора, неће се вршити уколико ови корисници нису добили сагласност на финансијски план на начин прописан законом, односно актом Скупштине општине и уколико тај план нису доставили Управи за трезор.</w:t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8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у Одлуку доставити Министарству финансија и објавити у ''Службеном гласнику општине Баточина''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Члан 29.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а Одлука ступа на снагу даном доношења, а примењиваће се од 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ануара 20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године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СКУПШТИНА ОПШТИНЕ БАТОЧИ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sr-CS"/>
        </w:rPr>
        <w:t>Број: 400-___/13-01 од __</w:t>
      </w:r>
      <w:r>
        <w:rPr>
          <w:b/>
          <w:bCs/>
          <w:sz w:val="22"/>
          <w:szCs w:val="22"/>
        </w:rPr>
        <w:t>.11</w:t>
      </w:r>
      <w:r>
        <w:rPr>
          <w:b/>
          <w:bCs/>
          <w:sz w:val="22"/>
          <w:szCs w:val="22"/>
          <w:lang w:val="sr-CS"/>
        </w:rPr>
        <w:t>.2013. год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lang w:val="sr-CS"/>
        </w:rPr>
        <w:t>ПРЕДСЕДНИК СКУПШТИНЕ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74" w:leader="none"/>
          <w:tab w:val="left" w:pos="6568" w:leader="none"/>
        </w:tabs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  </w:t>
      </w:r>
      <w:r>
        <w:rPr>
          <w:b/>
          <w:bCs/>
          <w:sz w:val="22"/>
          <w:szCs w:val="22"/>
          <w:lang w:val="sr-CS"/>
        </w:rPr>
        <w:tab/>
        <w:t xml:space="preserve">                 Бранко Ђокић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sectPr>
      <w:type w:val="nextPage"/>
      <w:pgSz w:w="11906" w:h="16838"/>
      <w:pgMar w:left="720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4:11:00Z</dcterms:created>
  <dc:creator>optina3</dc:creator>
  <dc:description/>
  <cp:keywords/>
  <dc:language>en-US</dc:language>
  <cp:lastModifiedBy>mpopovic</cp:lastModifiedBy>
  <cp:lastPrinted>2012-12-05T13:47:00Z</cp:lastPrinted>
  <dcterms:modified xsi:type="dcterms:W3CDTF">2013-11-15T14:21:00Z</dcterms:modified>
  <cp:revision>4</cp:revision>
  <dc:subject/>
  <dc:title>                                              </dc:title>
</cp:coreProperties>
</file>